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Приложение №6 </w:t>
      </w:r>
    </w:p>
    <w:p>
      <w:pPr>
        <w:pStyle w:val="Normal"/>
        <w:ind w:left="708" w:hanging="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договору поставки электрической энергии (для компенсации потерь в электрических сетях) №______ от "___"_________20__г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покупателя на получение уведомлений и претензий (требован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полное наименование предприятия, Покуп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 действующего на основании 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ражает своё согласие на получение уведомлений и претензий (требований) ПАО «Саратовэнерго», согласно требованиям пункта 3.1.6., 3.2.6. и 9.3. договора поставки электрической энергии (для компенсации потерь в электрических сетях) №____________ от «___»________ 20___г  с использованием следующих коммуникационных каналов связ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Для получения устных уведомлений: код населённого пункта __________ номер телефона покупателя 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Для получения факсимильных уведомлений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и претензий (требований): код населённого пункта _________ номер телефона покупателя 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Для получения уведомлений и претензий (требований) по адресу электронной почты покупателя 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ля получения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уведомлений и претензий (требований) на номер телефона покупателя в федеральном формате _________________________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«___» ___________ 201__г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48"/>
        <w:rPr>
          <w:sz w:val="28"/>
          <w:szCs w:val="28"/>
        </w:rPr>
      </w:pPr>
      <w:r>
        <w:rPr>
          <w:sz w:val="28"/>
          <w:szCs w:val="28"/>
        </w:rPr>
        <w:t>_________________________ / __________________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Ф.И.О.</w:t>
        <w:tab/>
        <w:tab/>
        <w:tab/>
        <w:t xml:space="preserve">      (печать         подпись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17:00Z</dcterms:created>
  <dc:creator>lanshikova</dc:creator>
  <dc:description/>
  <cp:keywords/>
  <dc:language>en-US</dc:language>
  <cp:lastModifiedBy>Петров Сергей Владимирович</cp:lastModifiedBy>
  <cp:lastPrinted>2011-03-16T14:40:00Z</cp:lastPrinted>
  <dcterms:modified xsi:type="dcterms:W3CDTF">2019-06-03T12:35:00Z</dcterms:modified>
  <cp:revision>23</cp:revision>
  <dc:subject/>
  <dc:title>                                                     </dc:title>
</cp:coreProperties>
</file>